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The Future of Education</w:t>
      </w:r>
    </w:p>
    <w:p>
      <w:pPr>
        <w:pStyle w:val="Normal"/>
        <w:rPr/>
      </w:pPr>
      <w:r>
        <w:rPr/>
      </w:r>
    </w:p>
    <w:p>
      <w:pPr>
        <w:pStyle w:val="Normal"/>
        <w:ind w:firstLine="720"/>
        <w:rPr/>
      </w:pPr>
      <w:r>
        <w:rPr/>
        <w:t>There is no denying that technological changes are driving our world. We rely on instant communications through cell phones, email and instant messaging and can access bank, school and immunization records at any hour of the day. I am hopeful that in 20 years the changes that are transforming society will transform our educational system. Our current educational system is not meeting the needs of today’s learners. There are two main changes that will develop over the next 20 years: increased online schooling and instruction and learning that is driven by problem solving and higher order thinking skills.</w:t>
      </w:r>
    </w:p>
    <w:p>
      <w:pPr>
        <w:pStyle w:val="Normal"/>
        <w:ind w:firstLine="720"/>
        <w:rPr/>
      </w:pPr>
      <w:r>
        <w:rPr/>
        <w:t>With the increasing budget shortfalls that school districts are facing, administrators need to be creative in how they can attract students to their schools. Through open enrollment, Wisconsin offers students the choice of what school district they want to attend. Many Wisconsin school districts are choosing to offer attractive alternatives to the mainstream high school. This alternative is the online school. Currently, there are ten tuition-free online high schools in Wisconsin, according to About.com (2009). Although online schools, or virtual schools, are not the answer for everyone, they do offer advantages for some learners. There is flexibility in completing coursework. Students can work at an accelerated pace or take more time to complete an assignment if they need it. This gives a student time to devote to other interests. There are also few distractions in an online school. There are no cliques, parties or apathetic learners. As DiplomaGuide.com (2009) states, “your complete focus is on the books, not the looks.” In addition, there is the potential to integrate some specialization into high school studies depending on the school’s curriculum. Online schools are advertising their programs more and they are giving individuals a choice. Having choices has not typically been associated with public schooling and it is very appealing to some people right now. Whether virtual schools will be successful and see steady enrollment increases or will continue to teach a small minority of students depends on what the public school system will do to convince the public that the system they are teaching in is working.</w:t>
      </w:r>
    </w:p>
    <w:p>
      <w:pPr>
        <w:pStyle w:val="Normal"/>
        <w:ind w:firstLine="720"/>
        <w:rPr/>
      </w:pPr>
      <w:r>
        <w:rPr/>
        <w:t>As districts begin offering online schools and begin evaluating their own systems of education, they will understand the need for changing their curriculum and methods of instruction. Today’s learners are different. According to Jukes and McCain (2007), they are “Digital Natives” (p. 53) who were born into a world of cell phones, instant messaging, MySpace, and real time video. They have access to “every museum, every library, every art gallery on the planet” (p. 53). In addition, these Digital Natives learn differently. They are “fundamentally different…in the way they think, in the way they absorb, interpret, process and use information, and in the way they view, interact, and communicate in the modern world (p. 89). They can “pick up new devices and start experimenting with them right away” (p. 86).  Today’s learners don’t feel that their high school experience has any relevance to the real world. According to the American Center for Education Statistics and reported in The Condition of Education, 2004, only 28% of 12</w:t>
      </w:r>
      <w:r>
        <w:rPr>
          <w:vertAlign w:val="superscript"/>
        </w:rPr>
        <w:t>th</w:t>
      </w:r>
      <w:r>
        <w:rPr/>
        <w:t xml:space="preserve"> grade high school students believe that their work is meaningful (Jukes &amp; McCain, 2007, p. 9). Educators need to take this information and modify their teaching methods. According to James Tenbusch (2000), “the literature in using technology in schools will lead one to the conclusion that teachers have to change the way they currently teach in order to be effective.” (p. 4). There needs to be a shift in the instructional approach to provide meaningful experiences for students that allow them to use higher order thinking skills and develop problem solving skills. Schools need to let students access information using the tools they know and in a way that they feel comfortable. The days of going to the library to look up information in an encyclopedia are gone. Students know how to get an answer to a question in seconds. We need to teach them media literacy using today’s tools. According to Kathleen Schrock (2009), “the ability to critically evaluate information is an important skill in this information age.” Students need to be able to critically evaluate digital media, including search engines, web sites, podcasts, videos and video games. Schools need to also allow for collaboration and group work. This can be done through traditional teaching methods, but it will have more relevance in today’s world if it’s done using real world tools. Cellphones, iPods and social networking sites need to be incorporated into instruction along with the creation of blogs and wikis. Additionally, students need to be allowed to create digital products that can be used in the real world. Podcasts, websites and digital videos will become the classroom projects that have value and relevance in today’s world. Chris Dede (2000), a professor in the Schools of Education and Information Technology at George Mason University, believes that these methods of instruction and shifts in focus will ultimately lead to higher achievement and increased scores on standardized tests. He states that “children need to master higher-order cognitive, affective, and social skills…vital in a knowledge-based economy” (p. 15).  </w:t>
      </w:r>
    </w:p>
    <w:p>
      <w:pPr>
        <w:pStyle w:val="Normal"/>
        <w:ind w:firstLine="720"/>
        <w:rPr/>
      </w:pPr>
      <w:r>
        <w:rPr/>
        <w:t xml:space="preserve">Today’s students do not have an increased diagnosis of ADHD; they are bored in our Industrial Age classrooms being taught by Digital Immigrants. In the next 20 years, schools will continuously be recognizing this and there will be noticeable differences in the classroom. The students of the future will be able to solve problems and will possess higher order thinking skills allowing them to succeed in the real world. If this setting does not fit the needs of individual learners, there will be more online schooling options as districts offer virtual schools free of charge. I am hopeful that in 20 years the educational system will more accurately reflect society than it does today. As Jukes and McCain (2007) pointed out, “education has always struggled trying to come to terms with the new innovations and tools that are central to society only to relent later when the educational value of the new innovations and tools became clear” (p. 34). </w:t>
      </w:r>
      <w:r>
        <w:br w:type="page"/>
      </w:r>
    </w:p>
    <w:p>
      <w:pPr>
        <w:pStyle w:val="Normal"/>
        <w:ind w:firstLine="720"/>
        <w:jc w:val="center"/>
        <w:rPr/>
      </w:pPr>
      <w:r>
        <w:rPr/>
        <w:t>Reference List</w:t>
      </w:r>
    </w:p>
    <w:p>
      <w:pPr>
        <w:pStyle w:val="Normal"/>
        <w:ind w:firstLine="720"/>
        <w:rPr/>
      </w:pPr>
      <w:r>
        <w:rPr/>
      </w:r>
    </w:p>
    <w:p>
      <w:pPr>
        <w:pStyle w:val="Normal"/>
        <w:rPr/>
      </w:pPr>
      <w:r>
        <w:rPr/>
        <w:t xml:space="preserve">Dede, Chris. (2000) </w:t>
      </w:r>
      <w:r>
        <w:rPr>
          <w:i/>
        </w:rPr>
        <w:t>Thinking About the Future: Part One: Leaders in the field of education</w:t>
      </w:r>
    </w:p>
    <w:p>
      <w:pPr>
        <w:pStyle w:val="Normal"/>
        <w:ind w:firstLine="720"/>
        <w:rPr/>
      </w:pPr>
      <w:r>
        <w:rPr>
          <w:i/>
        </w:rPr>
        <w:t>technology tell us what they see ahead.</w:t>
      </w:r>
      <w:r>
        <w:rPr/>
        <w:t xml:space="preserve">  National School Boards Association.</w:t>
      </w:r>
    </w:p>
    <w:p>
      <w:pPr>
        <w:pStyle w:val="Normal"/>
        <w:rPr/>
      </w:pPr>
      <w:r>
        <w:rPr/>
        <w:t xml:space="preserve">Diploma Guide. (2009) </w:t>
      </w:r>
      <w:r>
        <w:rPr>
          <w:i/>
          <w:color w:val="333333"/>
          <w:szCs w:val="50"/>
        </w:rPr>
        <w:t xml:space="preserve">Online High School Advantages and Disadvantages. </w:t>
      </w:r>
      <w:r>
        <w:rPr>
          <w:color w:val="333333"/>
          <w:szCs w:val="50"/>
        </w:rPr>
        <w:t xml:space="preserve">February 27, 2009, </w:t>
      </w:r>
    </w:p>
    <w:p>
      <w:pPr>
        <w:pStyle w:val="Normal"/>
        <w:ind w:left="720" w:hanging="0"/>
        <w:rPr/>
      </w:pPr>
      <w:r>
        <w:rPr>
          <w:color w:val="333333"/>
          <w:szCs w:val="50"/>
        </w:rPr>
        <w:t xml:space="preserve">from </w:t>
      </w:r>
      <w:hyperlink r:id="rId2">
        <w:r>
          <w:rPr>
            <w:rStyle w:val="InternetLink"/>
            <w:u w:val="none"/>
          </w:rPr>
          <w:t>http://diplomaguide.com/articles/Online_High_School_Advantages_and_Disadvantages.html</w:t>
        </w:r>
      </w:hyperlink>
    </w:p>
    <w:p>
      <w:pPr>
        <w:pStyle w:val="Normal"/>
        <w:rPr/>
      </w:pPr>
      <w:r>
        <w:rPr/>
        <w:t xml:space="preserve">Jukes, Ian and McCain, Ted. (2007) </w:t>
      </w:r>
      <w:r>
        <w:rPr>
          <w:i/>
        </w:rPr>
        <w:t>Windows on the Future: Thinking About Tomorrow Today.</w:t>
      </w:r>
    </w:p>
    <w:p>
      <w:pPr>
        <w:pStyle w:val="Normal"/>
        <w:ind w:firstLine="720"/>
        <w:rPr/>
      </w:pPr>
      <w:r>
        <w:rPr/>
        <w:t>Austin: InfoSavvy Group.</w:t>
      </w:r>
    </w:p>
    <w:p>
      <w:pPr>
        <w:pStyle w:val="Normal"/>
        <w:rPr/>
      </w:pPr>
      <w:r>
        <w:rPr/>
        <w:t xml:space="preserve">Littlefield, Jamie. (2009) </w:t>
      </w:r>
      <w:r>
        <w:rPr>
          <w:i/>
          <w:color w:val="3E3E3E"/>
          <w:szCs w:val="44"/>
        </w:rPr>
        <w:t>List of Free Online Public Schools for Wisconsin Students, K-12.</w:t>
      </w:r>
      <w:r>
        <w:rPr>
          <w:color w:val="3E3E3E"/>
          <w:szCs w:val="44"/>
        </w:rPr>
        <w:t xml:space="preserve"> </w:t>
      </w:r>
    </w:p>
    <w:p>
      <w:pPr>
        <w:pStyle w:val="Normal"/>
        <w:ind w:left="720" w:hanging="0"/>
        <w:rPr>
          <w:color w:val="3E3E3E"/>
          <w:szCs w:val="44"/>
        </w:rPr>
      </w:pPr>
      <w:r>
        <w:rPr>
          <w:color w:val="3E3E3E"/>
          <w:szCs w:val="44"/>
        </w:rPr>
        <w:t>February 27, 2009, from http://distancelearn.about.com/od/onlinepublicschools/a/WisconsinPublic.htm</w:t>
      </w:r>
    </w:p>
    <w:p>
      <w:pPr>
        <w:pStyle w:val="Normal"/>
        <w:rPr/>
      </w:pPr>
      <w:r>
        <w:rPr/>
        <w:t xml:space="preserve">Schrock, Kathleen. (2009). Teacher Helpers” Critical Evaluation Information. March 1, 2009, </w:t>
      </w:r>
    </w:p>
    <w:p>
      <w:pPr>
        <w:pStyle w:val="Normal"/>
        <w:ind w:firstLine="720"/>
        <w:rPr/>
      </w:pPr>
      <w:r>
        <w:rPr>
          <w:color w:val="000000"/>
        </w:rPr>
        <w:t xml:space="preserve">from </w:t>
      </w:r>
      <w:hyperlink r:id="rId3">
        <w:r>
          <w:rPr>
            <w:rStyle w:val="InternetLink"/>
            <w:color w:val="000000"/>
            <w:u w:val="none"/>
          </w:rPr>
          <w:t>http://discoveryschool.com/schrockguide</w:t>
        </w:r>
      </w:hyperlink>
    </w:p>
    <w:p>
      <w:pPr>
        <w:pStyle w:val="Normal"/>
        <w:rPr/>
      </w:pPr>
      <w:r>
        <w:rPr/>
        <w:t xml:space="preserve">Tenbusch, James. (2000). </w:t>
      </w:r>
      <w:r>
        <w:rPr>
          <w:i/>
        </w:rPr>
        <w:t>Thinking About the Future: Part Two: Leaders in the field of</w:t>
      </w:r>
    </w:p>
    <w:p>
      <w:pPr>
        <w:pStyle w:val="Normal"/>
        <w:ind w:firstLine="720"/>
        <w:rPr/>
      </w:pPr>
      <w:r>
        <w:rPr>
          <w:i/>
        </w:rPr>
        <w:t xml:space="preserve">education technology tell us what they see ahead. </w:t>
      </w:r>
      <w:r>
        <w:rPr/>
        <w:t>National School Boards Association.</w:t>
      </w:r>
    </w:p>
    <w:p>
      <w:pPr>
        <w:pStyle w:val="Normal"/>
        <w:ind w:firstLine="720"/>
        <w:rPr/>
      </w:pPr>
      <w:r>
        <w:rPr/>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plomaguide.com/articles/Online_High_School_Advantages_and_Disadvantages.html" TargetMode="External"/><Relationship Id="rId3" Type="http://schemas.openxmlformats.org/officeDocument/2006/relationships/hyperlink" Target="http://discoveryschool.com/schrockguide"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2T03:41:00Z</dcterms:created>
  <dc:creator>Angela Oplinger User</dc:creator>
  <dc:description/>
  <cp:keywords/>
  <dc:language>en-US</dc:language>
  <cp:lastModifiedBy>Angela Oplinger User</cp:lastModifiedBy>
  <cp:lastPrinted>2009-03-01T21:09:00Z</cp:lastPrinted>
  <dcterms:modified xsi:type="dcterms:W3CDTF">2009-03-02T03:41:00Z</dcterms:modified>
  <cp:revision>2</cp:revision>
  <dc:subject/>
  <dc:title>The Future of Education</dc:title>
</cp:coreProperties>
</file>